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TANDARDOWY FORMULARZ DANYCH</w:t>
      </w:r>
    </w:p>
    <w:p>
      <w:pPr>
        <w:pStyle w:val="Normal"/>
        <w:ind w:left="708" w:hanging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la obszarów specjalnej ochrony (OSO), proponowanych obszarów mających znaczenie dla Wspólnoty (pOZW), obszarów mających znaczenie dla Wspólnoty (OZW) oraz specjalnych obszarów ochrony (SOO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YFIKACJA OBSZARU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1. TYP </w:t>
        <w:tab/>
        <w:tab/>
        <w:tab/>
        <w:tab/>
        <w:tab/>
        <w:tab/>
        <w:tab/>
        <w:tab/>
        <w:tab/>
        <w:t>1.2. KOD OBSZA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4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 NAZWA OBSZAR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1.4. DATA OPRACOWANIA</w:t>
        <w:tab/>
        <w:tab/>
        <w:tab/>
        <w:tab/>
        <w:tab/>
        <w:tab/>
        <w:t xml:space="preserve">1.5. DATA AKTUALIZACJ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33"/>
        <w:gridCol w:w="333"/>
        <w:gridCol w:w="332"/>
        <w:gridCol w:w="350"/>
        <w:gridCol w:w="350"/>
        <w:gridCol w:w="5313"/>
        <w:gridCol w:w="332"/>
        <w:gridCol w:w="332"/>
        <w:gridCol w:w="332"/>
        <w:gridCol w:w="332"/>
        <w:gridCol w:w="350"/>
        <w:gridCol w:w="350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6. INSTYTUCJA LUB OSOBA OPRACOWUJĄCA FORMULARZ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azwisko/Instytucja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7. DATY WYZNACZENIA I KLASYFIKACJI OBSZAR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332"/>
        <w:gridCol w:w="332"/>
        <w:gridCol w:w="332"/>
        <w:gridCol w:w="332"/>
        <w:gridCol w:w="350"/>
        <w:gridCol w:w="350"/>
      </w:tblGrid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zaklasyfikowania obszaru jako OSO: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niesienie do krajowego aktu prawnego wyznaczającego OSO: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zaproponowania obszaru jako OZW: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9"/>
              </w:rPr>
              <w:t>Data zatwierdzenia obszaru jako OZW (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19"/>
              </w:rPr>
              <w:footnoteReference w:customMarkFollows="1" w:id="2"/>
              <w:t></w:t>
            </w:r>
            <w:r>
              <w:rPr>
                <w:rFonts w:cs="Arial" w:ascii="Arial" w:hAnsi="Arial"/>
                <w:sz w:val="20"/>
                <w:szCs w:val="19"/>
              </w:rPr>
              <w:t>):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9"/>
              </w:rPr>
              <w:t>Data zaklasyfikowania obszaru jako SOO: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/>
        <w:tc>
          <w:tcPr>
            <w:tcW w:w="73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niesienie do krajowego aktu prawnego wyznaczającego SOO: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jaśnienia (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3"/>
        <w:t></w:t>
      </w:r>
      <w:r>
        <w:rPr>
          <w:rFonts w:cs="Arial" w:ascii="Arial" w:hAnsi="Arial"/>
          <w:sz w:val="20"/>
        </w:rPr>
        <w:t>*):  ……………………………………………………………………………………………………</w:t>
      </w:r>
    </w:p>
    <w:p>
      <w:pPr>
        <w:pStyle w:val="Normal"/>
        <w:ind w:left="15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</w:p>
    <w:p>
      <w:pPr>
        <w:pStyle w:val="Normal"/>
        <w:ind w:left="1416" w:firstLine="14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ŁOŻENIE OBSZARU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rFonts w:cs="Arial" w:ascii="Arial" w:hAnsi="Arial"/>
          <w:b/>
          <w:sz w:val="20"/>
        </w:rPr>
        <w:t>POŁOŻENIE CENTRALNEGO PUNKTU OBSZAR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geograficzn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erokość geograficzn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2. POWIERZCHNIA OBSZARU [ha]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2.3. OBSZAR MORSKI [%]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. DŁUGOŚĆ OBSZARU [km]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5. REGION ADMINISTRACYJNY – KOD I NAZW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1136"/>
        <w:gridCol w:w="6532"/>
      </w:tblGrid>
      <w:tr>
        <w:trPr/>
        <w:tc>
          <w:tcPr>
            <w:tcW w:w="2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poziomu NUTS 2</w:t>
            </w:r>
          </w:p>
        </w:tc>
        <w:tc>
          <w:tcPr>
            <w:tcW w:w="65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regionu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sz w:val="20"/>
        </w:rPr>
        <w:t>2.6. REGION BIOGEOGRAFICZNY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632"/>
        <w:gridCol w:w="270"/>
        <w:gridCol w:w="459"/>
        <w:gridCol w:w="538"/>
        <w:gridCol w:w="269"/>
        <w:gridCol w:w="1880"/>
        <w:gridCol w:w="271"/>
        <w:gridCol w:w="394"/>
        <w:gridCol w:w="542"/>
        <w:gridCol w:w="271"/>
        <w:gridCol w:w="1934"/>
        <w:gridCol w:w="271"/>
        <w:gridCol w:w="394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pejski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</w:rPr>
              <w:footnoteReference w:customMarkFollows="1" w:id="4"/>
              <w:t></w:t>
            </w:r>
          </w:p>
        </w:tc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ealny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ziemnomorski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lantycki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ynentalny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oński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rnomorski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ezyjski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powy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Dodatkowe informacje na temat regionów morskich</w:t>
      </w:r>
      <w:r>
        <w:rPr>
          <w:rStyle w:val="FootnoteCharacters"/>
          <w:rStyle w:val="FootnoteAnchor"/>
          <w:rFonts w:eastAsia="Symbol" w:cs="Arial" w:ascii="Arial" w:hAnsi="Arial"/>
          <w:sz w:val="20"/>
        </w:rPr>
        <w:footnoteReference w:customMarkFollows="1" w:id="5"/>
        <w:t></w:t>
      </w:r>
      <w:r>
        <w:rPr>
          <w:rFonts w:eastAsia="Symbol" w:cs="Arial" w:ascii="Arial" w:hAnsi="Arial"/>
          <w:sz w:val="20"/>
          <w:vertAlign w:val="superscript"/>
        </w:rPr>
        <w:t></w:t>
      </w:r>
    </w:p>
    <w:tbl>
      <w:tblPr>
        <w:tblW w:w="8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129"/>
        <w:gridCol w:w="276"/>
        <w:gridCol w:w="394"/>
        <w:gridCol w:w="1934"/>
        <w:gridCol w:w="276"/>
        <w:gridCol w:w="2602"/>
        <w:gridCol w:w="276"/>
        <w:gridCol w:w="394"/>
      </w:tblGrid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ski atlantycki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ski śródziemnomorski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ski czarnomorski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rski makaronezyjski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rski bałtycki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54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27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567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PRZYRODNIC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</w:t>
      </w:r>
      <w:r>
        <w:rPr>
          <w:rFonts w:cs="Arial" w:ascii="Arial" w:hAnsi="Arial"/>
          <w:b/>
          <w:caps/>
          <w:sz w:val="20"/>
        </w:rPr>
        <w:t xml:space="preserve">ypy SIEDLISK </w:t>
      </w:r>
      <w:r>
        <w:rPr>
          <w:rFonts w:cs="Arial" w:ascii="Arial" w:hAnsi="Arial"/>
          <w:b/>
          <w:bCs/>
          <w:caps/>
          <w:sz w:val="20"/>
        </w:rPr>
        <w:t>przyrodniczych występujących na terenie obszaru i ocena znaczenia obszaru dla tych siedlisk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1"/>
        <w:gridCol w:w="1471"/>
        <w:gridCol w:w="1471"/>
        <w:gridCol w:w="1471"/>
        <w:gridCol w:w="1471"/>
        <w:gridCol w:w="1471"/>
        <w:gridCol w:w="1495"/>
        <w:gridCol w:w="1471"/>
        <w:gridCol w:w="1471"/>
      </w:tblGrid>
      <w:tr>
        <w:trPr/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y siedlisk wymienione w załączniku I Dyrektywy siedliskowej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ena obszaru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F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P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rycie [ha]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askinie [liczba]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akość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/M/P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/B/C/D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/B/C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rezenta-tywnoś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wierzchnia względ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 zachowan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ena ogólna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240"/>
        <w:ind w:left="3540" w:hanging="3540"/>
        <w:rPr/>
      </w:pPr>
      <w:r>
        <w:rPr>
          <w:rFonts w:cs="Arial" w:ascii="Arial" w:hAnsi="Arial"/>
          <w:sz w:val="20"/>
        </w:rPr>
        <w:t>PF (forma priorytetowa siedliska):</w:t>
        <w:tab/>
        <w:t xml:space="preserve">dla typów siedlisk, które mogą mieć zarówno formę priorytetową jak i niepriorytetową (6210, 7130, 9430), należy wpisać „x” </w:t>
        <w:br/>
        <w:t>w kolumnie PF celem wskazania formy priorytetowej.</w:t>
      </w:r>
    </w:p>
    <w:p>
      <w:pPr>
        <w:pStyle w:val="Normal"/>
        <w:spacing w:before="0" w:after="240"/>
        <w:ind w:left="2127" w:hanging="2127"/>
        <w:rPr/>
      </w:pPr>
      <w:r>
        <w:rPr>
          <w:rFonts w:cs="Arial" w:ascii="Arial" w:hAnsi="Arial"/>
          <w:sz w:val="20"/>
        </w:rPr>
        <w:t>NP (zanik siedliska):</w:t>
        <w:tab/>
        <w:tab/>
        <w:tab/>
        <w:t>jeśli dany typ siedliska nie istnieje już na danym terenie, należy wpisać „x” (opcjonalnie).</w:t>
      </w:r>
    </w:p>
    <w:p>
      <w:pPr>
        <w:pStyle w:val="Normal"/>
        <w:spacing w:before="0" w:after="240"/>
        <w:ind w:left="2127" w:hanging="2127"/>
        <w:rPr/>
      </w:pPr>
      <w:r>
        <w:rPr>
          <w:rFonts w:cs="Arial" w:ascii="Arial" w:hAnsi="Arial"/>
          <w:sz w:val="20"/>
        </w:rPr>
        <w:t>Pokrycie:</w:t>
        <w:tab/>
        <w:tab/>
        <w:tab/>
        <w:t>można wpisywać z dokładnością do wartości dziesiętnych.</w:t>
      </w:r>
    </w:p>
    <w:p>
      <w:pPr>
        <w:pStyle w:val="Normal"/>
        <w:spacing w:before="0" w:after="240"/>
        <w:ind w:left="3540" w:hanging="3540"/>
        <w:rPr/>
      </w:pPr>
      <w:r>
        <w:rPr>
          <w:rFonts w:cs="Arial" w:ascii="Arial" w:hAnsi="Arial"/>
          <w:sz w:val="20"/>
        </w:rPr>
        <w:t>Jaskinie:</w:t>
        <w:tab/>
        <w:t>w przypadku siedlisk typu 8310 i 8330 (jaskinie) należy podać liczbę jaskiń, jeśli nie są dostępne szacunkowe dane na temat powierzchni.</w:t>
      </w:r>
    </w:p>
    <w:p>
      <w:pPr>
        <w:pStyle w:val="Normal"/>
        <w:spacing w:before="0" w:after="240"/>
        <w:ind w:left="3540" w:hanging="35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Jakość danych:</w:t>
        <w:tab/>
        <w:t>G = „wysoka” (np. na podstawie badań); M = „przeciętna” (np. na podstawie częściowych danych i ekstrapolacji); P = „niska” (np. ogólne dane szacunkowe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Gatunki objęte art. 4 Dyrektywy 2009/147/WE i gatunki wymienione w załączniku II DO Dyrektywy 92/43/EWG oraz ocena znaczenia obszaru dla tych gatunków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26"/>
        <w:gridCol w:w="2335"/>
        <w:gridCol w:w="619"/>
        <w:gridCol w:w="679"/>
        <w:gridCol w:w="1094"/>
        <w:gridCol w:w="706"/>
        <w:gridCol w:w="724"/>
        <w:gridCol w:w="1206"/>
        <w:gridCol w:w="1139"/>
        <w:gridCol w:w="1128"/>
        <w:gridCol w:w="961"/>
        <w:gridCol w:w="850"/>
        <w:gridCol w:w="939"/>
        <w:gridCol w:w="872"/>
      </w:tblGrid>
      <w:tr>
        <w:trPr/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tunek</w:t>
            </w:r>
          </w:p>
        </w:tc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ulacja w obszarze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cena obszaru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d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naukowa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P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ulacji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elkoś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/R/V/P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kość danych G/M/P/D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/B/C/D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/B/C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x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u-l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 zacho-wan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zolacj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cena ogóln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</w:tbl>
    <w:p>
      <w:pPr>
        <w:pStyle w:val="Normal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ind w:left="1418" w:hanging="1418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sz w:val="20"/>
        </w:rPr>
        <w:t>Grupa:</w:t>
        <w:tab/>
        <w:tab/>
        <w:tab/>
        <w:tab/>
        <w:t>A = płazy, B = ptaki, F = ryby, I = bezkręgowce, M = ssaki, P = rośliny, R = gady.</w:t>
      </w:r>
    </w:p>
    <w:p>
      <w:pPr>
        <w:pStyle w:val="Normal"/>
        <w:spacing w:before="0" w:after="240"/>
        <w:ind w:left="3540" w:hanging="3540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sz w:val="20"/>
        </w:rPr>
        <w:t>S (wrażliwość danych):</w:t>
        <w:tab/>
        <w:t>jeśli dane o gatunku są szczególnie chronione i nie mogą być udostępnione publicznie, należy wpisać „tak”.</w:t>
      </w:r>
    </w:p>
    <w:p>
      <w:pPr>
        <w:pStyle w:val="Normal"/>
        <w:spacing w:before="0" w:after="240"/>
        <w:ind w:left="1418" w:hanging="1418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sz w:val="20"/>
        </w:rPr>
        <w:t>NP (zanik populacji):</w:t>
        <w:tab/>
        <w:tab/>
        <w:tab/>
        <w:t>jeśli dany gatunek nie występuje już na danym terenie, należy wpisać „x” (opcjonalnie).</w:t>
      </w:r>
    </w:p>
    <w:p>
      <w:pPr>
        <w:pStyle w:val="Normal"/>
        <w:spacing w:before="0" w:after="240"/>
        <w:ind w:left="3540" w:hanging="3540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sz w:val="20"/>
        </w:rPr>
        <w:t>Typ populacji:</w:t>
        <w:tab/>
        <w:t>p = osiadła, r = wydająca potomstwo, c = przelotna, w = zimująca (w przypadku roślin i gatunków niemigrujących należy użyć typu „p = osiadła”).</w:t>
      </w:r>
    </w:p>
    <w:p>
      <w:pPr>
        <w:pStyle w:val="Normal"/>
        <w:spacing w:before="0" w:after="240"/>
        <w:ind w:left="3540" w:hanging="3540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sz w:val="20"/>
        </w:rPr>
        <w:t>Jednostka:</w:t>
        <w:tab/>
        <w:t>i = osobniki pojedyncze, p = pary lub inne jednostki według standardowego wykazu jednostek i kodów zgodnego ze sprawozdawczością na podstawie art. 12 i 17 (zob. portal referencyjny).</w:t>
      </w:r>
    </w:p>
    <w:p>
      <w:pPr>
        <w:pStyle w:val="Normal"/>
        <w:spacing w:before="0" w:after="240"/>
        <w:ind w:left="3544" w:hanging="3544"/>
        <w:jc w:val="both"/>
        <w:rPr/>
      </w:pPr>
      <w:r>
        <w:rPr>
          <w:rFonts w:cs="Arial" w:ascii="Arial" w:hAnsi="Arial"/>
          <w:sz w:val="20"/>
        </w:rPr>
        <w:t>Kategorie liczebności (kategoria):</w:t>
        <w:tab/>
        <w:t>C = powszechne, R = rzadkie, V = bardzo rzadkie, P = obecne – wypełnić, jeżeli brak jest danych (DD), lub jako uzupełnienie informacji o wielkości populacji.</w:t>
      </w:r>
    </w:p>
    <w:p>
      <w:pPr>
        <w:pStyle w:val="Normal"/>
        <w:spacing w:before="0" w:after="240"/>
        <w:ind w:left="3540" w:hanging="3540"/>
        <w:jc w:val="both"/>
        <w:rPr/>
      </w:pPr>
      <w:r>
        <w:rPr>
          <w:rFonts w:cs="Arial" w:ascii="Arial" w:hAnsi="Arial"/>
          <w:sz w:val="20"/>
        </w:rPr>
        <w:t>Jakość danych:</w:t>
        <w:tab/>
        <w:t>G = „wysoka” (np. na podstawie badań); M = „przeciętna” (np. na podstawie częściowych danych i ekstrapolacji); P = „niska” (np. ogólne dane szacunkowe); DD = brak danych (kategorię tę należy stosować wyłącznie jeśli nie da się dokonać nawet szacunkowej oceny wielkości populacji – w takiej sytuacji można pozostawić puste pole dotyczące wielkości populacji, jednak pole „Kategorie liczebności” musi być wypełnione).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3.3 POZOSTAŁE ważne gatunki ROŚLIN I ZWIERZĄT (opcjonalnie)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93"/>
        <w:gridCol w:w="3088"/>
        <w:gridCol w:w="767"/>
        <w:gridCol w:w="776"/>
        <w:gridCol w:w="780"/>
        <w:gridCol w:w="783"/>
        <w:gridCol w:w="1206"/>
        <w:gridCol w:w="1139"/>
        <w:gridCol w:w="777"/>
        <w:gridCol w:w="771"/>
        <w:gridCol w:w="773"/>
        <w:gridCol w:w="773"/>
        <w:gridCol w:w="773"/>
        <w:gridCol w:w="773"/>
      </w:tblGrid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tunek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ulacja w obszarze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tywacja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a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d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naukowa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np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elkoś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Gat. z zał. Dyr. siedliskowej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e kategorie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aps/>
                <w:sz w:val="20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caps/>
                <w:sz w:val="20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/R/V/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i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v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d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</w:rPr>
            </w:pPr>
            <w:r>
              <w:rPr>
                <w:rFonts w:cs="Arial" w:ascii="Arial" w:hAnsi="Arial"/>
                <w:bCs/>
                <w:caps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2127" w:hanging="212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Grupa:</w:t>
        <w:tab/>
        <w:tab/>
        <w:t>A = płazy, B = ptaki, F = ryby, Fu = grzyby, I = bezkręgowce, L = porosty, M = ssaki, P = rośliny, R = gady.</w:t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2832" w:hanging="283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Kod:</w:t>
        <w:tab/>
        <w:t>w odniesieniu do ptaków oraz gatunków wymienionych w załączniku IV i V dyrektywy siedliskowej należy zastosować nazwę naukową oraz kod podany na portalu referencyjnym.</w:t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2127" w:hanging="212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 (wrażliwość danych):</w:t>
        <w:tab/>
        <w:tab/>
        <w:t>jeśli dane o gatunku mają charakter poufny i nie mogą być udostępnione publicznie (tzw. dane wrażliwe), należy wpisać „tak”.</w:t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2127" w:hanging="212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NP (zanik gatunku):</w:t>
        <w:tab/>
        <w:tab/>
        <w:t>jeśli dany gatunek nie występuje już na danym terenie, należy wpisać „x” (opcjonalnie).</w:t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2832" w:hanging="2832"/>
        <w:jc w:val="both"/>
        <w:rPr/>
      </w:pPr>
      <w:r>
        <w:rPr>
          <w:rFonts w:cs="Arial" w:ascii="Arial" w:hAnsi="Arial"/>
          <w:sz w:val="20"/>
        </w:rPr>
        <w:t>Jednostka:</w:t>
        <w:tab/>
        <w:t>i = osobniki pojedyncze, p = pary lub inne jednostki według standardowego wykazu jednostek i kodów zgodnego ze sprawozdawczością na podstawie art. 12 i 17 (zob. portal referencyjny).</w:t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2127" w:hanging="212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Kategoria:</w:t>
        <w:tab/>
        <w:tab/>
        <w:t>kategorie liczebności (kategoria): C = powszechne, R = rzadkie, V = bardzo rzadkie, P = obecne.</w:t>
        <w:tab/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2832" w:hanging="283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Kategorie motywacji:</w:t>
        <w:tab/>
        <w:t>IV, V = gatunki z wymienionych załączników do Dyrektywy siedliskowej, A = dane z Krajowej Czerwonej Listy, B = gatunki endemiczne, C = konwencje międzynarodowe, D = inne powody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OPIS OBSZARU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ÓLNA CHARAKTERYSTYKA OBSZAR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236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pokrycia obsz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rycie [%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łkowite pokryc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datkowa charakterystyka obszaru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WARTOŚĆ PRZYRODNICZA i znaczenie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GROŻENIA, PRESJE I DZIAŁANIA MAJĄCE WPŁYW NA OBSZA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ażniejsze oddziaływania i działania mające duży wpływ na obszar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09"/>
        <w:gridCol w:w="1386"/>
        <w:gridCol w:w="1313"/>
        <w:gridCol w:w="236"/>
        <w:gridCol w:w="726"/>
        <w:gridCol w:w="1417"/>
        <w:gridCol w:w="1276"/>
        <w:gridCol w:w="1276"/>
      </w:tblGrid>
      <w:tr>
        <w:trPr/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stotne oddziaływania negatywne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stotne oddziaływania pozytywn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ng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Zagrożenia </w:t>
              <w:br/>
              <w:t>i pres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kod]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ni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zysz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opcjonalni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/z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/o/b)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n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dzaj oddziaływania [kod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ni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zysz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opcjonal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/z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/o/b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sze istotne oddziaływania mające średni/mały wpływ na obsza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3"/>
        <w:gridCol w:w="1456"/>
        <w:gridCol w:w="1251"/>
        <w:gridCol w:w="284"/>
        <w:gridCol w:w="709"/>
        <w:gridCol w:w="1417"/>
        <w:gridCol w:w="1276"/>
        <w:gridCol w:w="1276"/>
      </w:tblGrid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ddziaływania negatywne </w:t>
              <w:br/>
              <w:t>o mniejszym znaczeniu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ddziaływania pozytywne </w:t>
              <w:br/>
              <w:t>o mniejszym znaczeni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ng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Zagrożenia </w:t>
              <w:br/>
              <w:t>i pres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kod]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ni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zysz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opcjonalnie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/z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/o/b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n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oddziały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kod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ni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zysz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opcjonal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/zewnętr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/o/b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left="2126" w:hanging="21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ga:</w:t>
        <w:tab/>
        <w:t>H = wysoka, M = średnia, L = niska</w:t>
      </w:r>
    </w:p>
    <w:p>
      <w:pPr>
        <w:pStyle w:val="Normal"/>
        <w:spacing w:before="0" w:after="120"/>
        <w:ind w:left="2126" w:hanging="2126"/>
        <w:rPr/>
      </w:pPr>
      <w:r>
        <w:rPr>
          <w:rFonts w:cs="Arial" w:ascii="Arial" w:hAnsi="Arial"/>
          <w:sz w:val="20"/>
        </w:rPr>
        <w:t>Zanieczyszczenie:</w:t>
        <w:tab/>
        <w:t>N = stosowanie azotu, P = stosowanie fosforu/fosforanów, A = stosowanie kwasów/zakwaszanie, T = toksyczne chemikalia nieorganiczne, O = toksyczne chemikalia organiczne, X = zanieczyszczenia mieszane.</w:t>
      </w:r>
    </w:p>
    <w:p>
      <w:pPr>
        <w:pStyle w:val="Normal"/>
        <w:ind w:left="2127" w:hanging="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 = wewnętrzne, o = zewnętrzne, b = jednoczesn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WŁASNOŚĆ </w:t>
      </w:r>
      <w:r>
        <w:rPr>
          <w:rFonts w:cs="Arial" w:ascii="Arial" w:hAnsi="Arial"/>
          <w:b/>
          <w:caps/>
          <w:sz w:val="20"/>
        </w:rPr>
        <w:t>(opcjonalnie)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009"/>
        <w:gridCol w:w="1337"/>
      </w:tblGrid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Ty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[%]</w:t>
            </w:r>
          </w:p>
        </w:tc>
      </w:tr>
      <w:tr>
        <w:trPr/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Publiczn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Krajow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jewódzk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na (gminna i powiatowa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a publicz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a (własność łączna lub współwłasność państwowa i prywatna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ywat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zna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4.5. DOKUMENTACJA </w:t>
      </w:r>
      <w:r>
        <w:rPr>
          <w:rFonts w:cs="Arial" w:ascii="Arial" w:hAnsi="Arial"/>
          <w:b/>
          <w:caps/>
          <w:sz w:val="20"/>
        </w:rPr>
        <w:t>(opcjonalnie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k (-i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TATUS OCHRONY OBSZARU (OPCJONALNIE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caps/>
          <w:sz w:val="20"/>
        </w:rPr>
        <w:t xml:space="preserve">5.1. ISTNIEJĄCE FORMY OCHRONY </w:t>
      </w:r>
      <w:r>
        <w:rPr>
          <w:rFonts w:cs="Arial" w:ascii="Arial" w:hAnsi="Arial"/>
          <w:b/>
          <w:bCs/>
          <w:caps/>
          <w:sz w:val="20"/>
        </w:rPr>
        <w:t>na poziomie krajowym i regionalnym: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852"/>
        <w:gridCol w:w="284"/>
        <w:gridCol w:w="284"/>
        <w:gridCol w:w="284"/>
        <w:gridCol w:w="284"/>
        <w:gridCol w:w="284"/>
        <w:gridCol w:w="284"/>
        <w:gridCol w:w="284"/>
        <w:gridCol w:w="284"/>
        <w:gridCol w:w="852"/>
        <w:gridCol w:w="284"/>
        <w:gridCol w:w="284"/>
        <w:gridCol w:w="284"/>
        <w:gridCol w:w="284"/>
        <w:gridCol w:w="284"/>
        <w:gridCol w:w="284"/>
        <w:gridCol w:w="284"/>
        <w:gridCol w:w="284"/>
        <w:gridCol w:w="568"/>
      </w:tblGrid>
      <w:tr>
        <w:trPr/>
        <w:tc>
          <w:tcPr>
            <w:tcW w:w="11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rycie [%]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rycie [%]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rycie [%]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5.2. PowiązaniE OPISANEGO obszaru z innymi formami ochrony: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>na poziomie krajowym lub regionalnym: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568"/>
        <w:gridCol w:w="4828"/>
        <w:gridCol w:w="568"/>
        <w:gridCol w:w="284"/>
        <w:gridCol w:w="568"/>
        <w:gridCol w:w="284"/>
        <w:gridCol w:w="284"/>
        <w:gridCol w:w="284"/>
        <w:gridCol w:w="568"/>
      </w:tblGrid>
      <w:tr>
        <w:trPr/>
        <w:tc>
          <w:tcPr>
            <w:tcW w:w="170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rodzaju</w:t>
            </w:r>
          </w:p>
        </w:tc>
        <w:tc>
          <w:tcPr>
            <w:tcW w:w="4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obszaru</w:t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</w:t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rycie [%]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>na poziomie międzynarodowym: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328"/>
        <w:gridCol w:w="3386"/>
        <w:gridCol w:w="566"/>
        <w:gridCol w:w="284"/>
        <w:gridCol w:w="566"/>
        <w:gridCol w:w="284"/>
        <w:gridCol w:w="284"/>
        <w:gridCol w:w="284"/>
        <w:gridCol w:w="566"/>
      </w:tblGrid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obszaru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krycie [%]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wencja ramsarska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erwat biogenetyczny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jski Dyplom Ochrony Przyrody (Eurodiploma)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erwat biosfery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wencja barcelońska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wencja bukaresztańska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zerwat biosfe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SCO MAB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zar z listy światowego dziedzictwa UNESCO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COM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PAR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ski obszar chroniony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3. Inne informacje dotyczące f</w:t>
      </w:r>
      <w:r>
        <w:rPr>
          <w:rFonts w:cs="Arial" w:ascii="Arial" w:hAnsi="Arial"/>
          <w:b/>
          <w:bCs/>
          <w:sz w:val="20"/>
        </w:rPr>
        <w:t>orm ochrony w obszarze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u w:val="single"/>
        </w:rPr>
      </w:pPr>
      <w:r>
        <w:br w:type="page"/>
      </w:r>
      <w:r>
        <w:rPr>
          <w:rFonts w:cs="Arial" w:ascii="Arial" w:hAnsi="Arial"/>
          <w:b/>
          <w:u w:val="single"/>
        </w:rPr>
        <w:t>ZARZĄDZANIE OBSZARE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3"/>
        </w:numPr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Organ lub organy odpowiedzialne za zarządzanie obszarEM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4"/>
        </w:rPr>
      </w:pPr>
      <w:r>
        <w:rPr>
          <w:rFonts w:cs="Arial" w:ascii="Arial" w:hAnsi="Arial"/>
          <w:b/>
          <w:caps/>
          <w:sz w:val="20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rg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3"/>
        </w:numPr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Plan(-y) zarządzan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</w:rPr>
        <w:t>Aktualny plan zarzą</w:t>
      </w:r>
      <w:r>
        <w:rPr/>
        <w:t>dzania istnieje: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568"/>
        <w:gridCol w:w="795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:</w:t>
            </w:r>
          </w:p>
        </w:tc>
      </w:tr>
      <w:tr>
        <w:trPr/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, ale jest w przygotowaniu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3"/>
        </w:numPr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DZIAŁANIA OCHRONNE (opcjonalnie)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4"/>
        </w:rPr>
      </w:pPr>
      <w:r>
        <w:rPr>
          <w:rFonts w:cs="Arial" w:ascii="Arial" w:hAnsi="Arial"/>
          <w:b/>
          <w:caps/>
          <w:sz w:val="20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u w:val="single"/>
        </w:rPr>
        <w:t>MAPA OBSZAR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r Inspire ID:</w:t>
      </w:r>
    </w:p>
    <w:p>
      <w:pPr>
        <w:pStyle w:val="Normal"/>
        <w:rPr/>
      </w:pPr>
      <w:r>
        <w:rPr>
          <w:rFonts w:cs="Arial" w:ascii="Arial" w:hAnsi="Arial"/>
          <w:sz w:val="20"/>
        </w:rPr>
        <w:t>Mapa załączona jako plik PDF w formacie elektronicznym (opcjonalni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0"/>
        <w:gridCol w:w="284"/>
        <w:gridCol w:w="142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dniesienie/a do oryginalnej mapy wykorzystanej przy digitalizacji granic elektronicznych (opcjonalni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le opcjonalne, data zatwierdzenia jako OZW (data przyjęcia odpowiedniej listy unijnej) przez DG ds. Środowiska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sz w:val="16"/>
          <w:szCs w:val="16"/>
          <w:vertAlign w:val="superscript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le opcjonalne, wyjaśnienia można podać np. w odniesieniu do dat zaklasyfikowania lub objęcia formami ochrony obszarów składających się z pierwotnie odrębnych OSO lub OZW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śli obszar jest zlokalizowany w większej liczbie regionów niż jeden, należy podać (opcjonalnie) wartość procentową pokrycia </w:t>
        <w:br/>
        <w:t>w odniesieniu do danego region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sz w:val="16"/>
          <w:szCs w:val="16"/>
          <w:vertAlign w:val="superscript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nie regionów morskich wynika z przyczyn praktycznych/technicznych i dotyczy tych państw członkowskich, w których jeden lądowy region biogeograficzny graniczy z dwoma regionami morski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Nagwek2Garamond">
    <w:name w:val="Styl Nagłówek 2 + Garamond"/>
    <w:basedOn w:val="Heading2"/>
    <w:qFormat/>
    <w:pPr>
      <w:numPr>
        <w:ilvl w:val="0"/>
        <w:numId w:val="0"/>
      </w:numPr>
      <w:spacing w:before="120" w:after="0"/>
      <w:outlineLvl w:val="9"/>
    </w:pPr>
    <w:rPr>
      <w:rFonts w:ascii="Book Antiqua" w:hAnsi="Book Antiqua" w:cs="Arial"/>
      <w:bCs w:val="false"/>
      <w:sz w:val="28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ura2000-Karkonosz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40:00Z</dcterms:created>
  <dc:creator>Grzegorz Cierlik</dc:creator>
  <dc:description/>
  <dc:language>en-US</dc:language>
  <cp:lastModifiedBy>Piotr Rojek</cp:lastModifiedBy>
  <cp:lastPrinted>2013-01-30T09:50:00Z</cp:lastPrinted>
  <dcterms:modified xsi:type="dcterms:W3CDTF">2013-01-30T12:09:00Z</dcterms:modified>
  <cp:revision>10</cp:revision>
  <dc:subject>Natura 2000</dc:subject>
  <dc:title>Standardowy Formularz Danych</dc:title>
</cp:coreProperties>
</file>